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sub_6010"/>
      <w:bookmarkEnd w:id="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3» декабря 2025 года № 1140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9» декабря 2017 года № 1068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432" w:first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1. «Перечень и сведения о целевых индикаторах и показателях Муниципальной программы «Формирование современной </w:t>
      </w:r>
    </w:p>
    <w:p>
      <w:pPr>
        <w:pStyle w:val="Style22"/>
        <w:ind w:left="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й среды на территории муниципального образования Билибинский муниципальный район</w:t>
      </w:r>
      <w:r>
        <w:rPr/>
        <w:t>»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708"/>
        <w:gridCol w:w="1842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568"/>
        <w:gridCol w:w="567"/>
        <w:gridCol w:w="567"/>
        <w:gridCol w:w="1701"/>
      </w:tblGrid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основными мероприятиями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0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0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Формирование современной городской среды на территории муниципального образования Билибинский муниципальный район»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дворовых территорий общего пользования;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илибинского М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территорий общего пользования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ест массового отдыха на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илибинского М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мест массового отдыха населения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в рамках мероприятий планов социального развития центров экономического роста субъектов РФ, входящих в состав ДФ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илибинского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и общественных территории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6010"/>
      <w:bookmarkStart w:id="2" w:name="sub_6010"/>
      <w:bookmarkEnd w:id="2"/>
    </w:p>
    <w:sectPr>
      <w:type w:val="nextPage"/>
      <w:pgSz w:orient="landscape" w:w="16838" w:h="11906"/>
      <w:pgMar w:left="737" w:right="454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Light" w:hAnsi="Segoe UI Light" w:cs="Segoe U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egoe UI Light" w:hAnsi="Segoe UI Light" w:cs="Segoe U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остой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2:55:00Z</dcterms:created>
  <dc:creator>strutskaya</dc:creator>
  <dc:description/>
  <cp:keywords/>
  <dc:language>en-US</dc:language>
  <cp:lastModifiedBy>PC 312</cp:lastModifiedBy>
  <cp:lastPrinted>2024-11-27T11:03:00Z</cp:lastPrinted>
  <dcterms:modified xsi:type="dcterms:W3CDTF">2025-12-26T00:45:00Z</dcterms:modified>
  <cp:revision>5</cp:revision>
  <dc:subject/>
  <dc:title/>
</cp:coreProperties>
</file>